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75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9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энергетические угли в 2016-2018 г.г.:  Лот №1 - энергетические угли в 2016-2018 с калорийностью выше 5000 ккал/кг для нужд Апатитская ТЭЦ филиала "Кольский" ОАО "ТГК-1", Лот №2 - энергетические угли в 2016-2018 с калорийностью ниже 5000 ккал/кг для нужд Апатитская ТЭЦ филиала "Ко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1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1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Апатитская ТЭЦ Филиала "Кольский" ОАО "ТГК-1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2 - Апатитская ТЭЦ Филиала "Кольский" ОАО 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энергетических углей в 2016-2018 г.г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энергетические угли в 2016-2018 с калорийностью выше 5000 ккал/кг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2 - энергетические угли в 2016-2018 с калорийностью ниже 5000 ккал/кг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1 - 426 000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2 - 428 000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получатель: филиал «Кольский» ОАО «ТГК-1» – Апатитская ТЭЦ </w:t>
            </w:r>
          </w:p>
          <w:p>
            <w:pPr>
              <w:pStyle w:val="Style21"/>
              <w:spacing w:before="40" w:after="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ая станция: «Апатиты» Октябрьской ЖД (подъездные пути Апатитской ТЭЦ);</w:t>
            </w:r>
          </w:p>
          <w:p>
            <w:pPr>
              <w:pStyle w:val="Style21"/>
              <w:spacing w:before="40" w:after="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станции 016009, код предприятия 1243, ОКПО 76201586, </w:t>
            </w:r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84209, Российская Федерация, Мурманская область, г. Апатиты, ИНН 7841312071, ОКПО 76201586.</w:t>
            </w:r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ки: июль 2016г. – июнь 2018 г., в соответствии с графиком постав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словиям Закупки и к заключаемому Договору поставки МТР:</w:t>
            </w:r>
          </w:p>
          <w:p>
            <w:pPr>
              <w:pStyle w:val="Style21"/>
              <w:spacing w:before="40" w:after="0"/>
              <w:jc w:val="both"/>
              <w:rPr/>
            </w:pPr>
            <w:r>
              <w:rPr>
                <w:sz w:val="22"/>
                <w:szCs w:val="22"/>
              </w:rPr>
              <w:t>1.</w:t>
              <w:tab/>
              <w:t>Цена МТР: цена за одну тонну Угля при Базовой теплотворной способности натурального топлива (указанной в Техническом задании), включает угольную и транспортную составляющие, и все расходы, связанные с оформлением и доставкой Товара на станцию назначения Покупателя (Грузополучателя).</w:t>
            </w:r>
          </w:p>
          <w:p>
            <w:pPr>
              <w:pStyle w:val="Style21"/>
              <w:spacing w:before="40" w:after="0"/>
              <w:jc w:val="both"/>
              <w:rPr/>
            </w:pPr>
            <w:r>
              <w:rPr>
                <w:sz w:val="22"/>
                <w:szCs w:val="22"/>
              </w:rPr>
              <w:t>2.</w:t>
              <w:tab/>
              <w:t>Условия оплаты:</w:t>
            </w:r>
          </w:p>
          <w:p>
            <w:pPr>
              <w:pStyle w:val="Style2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>за Уголь, поставленный в период с 01 по 15 число (включительно) месяца поставки, оплата производится до 15 числа (включительно) месяца, следующего после месяца поставки;</w:t>
            </w:r>
          </w:p>
          <w:p>
            <w:pPr>
              <w:pStyle w:val="Style2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 xml:space="preserve">за Уголь, поставленный в период с 16 по последнюю календарную дату месяца поставки (включительно), оплата производится до последнего рабочего дня месяца (включительно), следующего после месяца поставки, </w:t>
            </w:r>
          </w:p>
          <w:p>
            <w:pPr>
              <w:pStyle w:val="Style2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ании представленных оригиналов счетов – фактур на отгруженный уголь или универсальных передаточных документов. </w:t>
            </w:r>
          </w:p>
          <w:p>
            <w:pPr>
              <w:pStyle w:val="Style2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ой оплаты считается дата списания денежных средств с расчетного счета Покупателя.</w:t>
            </w:r>
          </w:p>
          <w:p>
            <w:pPr>
              <w:pStyle w:val="Style21"/>
              <w:spacing w:before="40" w:after="0"/>
              <w:jc w:val="both"/>
              <w:rPr/>
            </w:pPr>
            <w:r>
              <w:rPr>
                <w:sz w:val="22"/>
                <w:szCs w:val="22"/>
              </w:rPr>
              <w:t>3.</w:t>
              <w:tab/>
              <w:t>Условия доставки: поставка Товара производится железнодорожным транспортом в стандартных, очищенных, вагонах с исправным люковым закрытием, грузоподъемностью не менее 65 тонн, в соответствии с отгрузочными реквизитами, указанными в прилагаемом к настоящему заданию Договоре или в соответствующей Заявке Покупателя.</w:t>
            </w:r>
          </w:p>
          <w:p>
            <w:pPr>
              <w:pStyle w:val="Style21"/>
              <w:spacing w:before="40" w:after="0"/>
              <w:ind w:left="0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  <w:tab/>
              <w:t>Адрес доставки: согласно Техническому заданию.</w:t>
            </w:r>
          </w:p>
          <w:p>
            <w:pPr>
              <w:pStyle w:val="Style2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  <w:tab/>
              <w:t>МТР по своим характеристикам должны соответствовать всем требованиям Принципала и удостоверяться сертификатами качеств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1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1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1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1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kolgan@pptk-mos.ru  </w:t>
            </w:r>
          </w:p>
          <w:p>
            <w:pPr>
              <w:pStyle w:val="Style2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 по техническим вопросам –</w:t>
            </w:r>
          </w:p>
          <w:p>
            <w:pPr>
              <w:pStyle w:val="Style2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 топливообеспечения ДРЗД ОАО «ТГК-1» Салихова Гульнара Загидулловна,  Контактный телефон (812) 901-34-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964 007 331,09 руб. (без учета НДС), </w:t>
            </w:r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926 788 234,15 руб. (без учета НДС).</w:t>
            </w:r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9 апреля 2016</w:t>
            </w:r>
            <w:r>
              <w:rPr>
                <w:rStyle w:val="Style12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мая 2016 до 15:30 (по московскому времени) </w:t>
            </w:r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9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0 июн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2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2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2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2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2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1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48:00Z</dcterms:created>
  <dc:creator>Дмитрий Матюнин</dc:creator>
  <dc:description/>
  <cp:keywords/>
  <dc:language>en-US</dc:language>
  <cp:lastModifiedBy>Владимир С. Колган</cp:lastModifiedBy>
  <cp:lastPrinted>2016-04-29T17:49:00Z</cp:lastPrinted>
  <dcterms:modified xsi:type="dcterms:W3CDTF">2016-04-29T16:00:00Z</dcterms:modified>
  <cp:revision>7</cp:revision>
  <dc:subject/>
  <dc:title>Извещение о проведении запроса предложений</dc:title>
</cp:coreProperties>
</file>