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2400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708"/>
                <w:tab w:val="center" w:pos="5387" w:leader="none"/>
              </w:tabs>
              <w:rPr>
                <w:rFonts w:ascii="PragmaticaC;Courier New" w:hAnsi="PragmaticaC;Courier New" w:cs="PragmaticaC;Courier New"/>
                <w:b/>
                <w:b/>
                <w:sz w:val="22"/>
                <w:szCs w:val="22"/>
                <w:lang w:val="ru-RU"/>
              </w:rPr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Общество с ограниченной ответственностью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«Предприятие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производственно-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технологической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комплектации»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ИНН 7733667750, КПП 773101001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ОГРН 5087746050145, ОКПО 8771954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121357, г. Москва, ул. Верейская, д. 1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Тел./факс:+7(495)646-80-2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www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info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@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</w:tc>
        <w:tc>
          <w:tcPr>
            <w:tcW w:w="3827" w:type="dxa"/>
            <w:tcBorders/>
          </w:tcPr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Участникам открытого одноэтапного запроса предложений без проведения предварительного отбора № 475/16 на определение лучших условий поставки энергетических углей в 2016-2018 г.г.: Лот №1 - энергетические угли в 2016-2018 с калорийностью выше 5000 ккал/кг для нужд Апатитская ТЭЦ филиала "Кольский" ОАО "ТГК-1", Лот №2 - энергетические угли в 2016-2018 с калорийностью ниже 5000 ккал/кг для нужд Апатитская ТЭЦ филиала "Кольский" ОАО "ТГК-1"</w:t>
            </w:r>
          </w:p>
        </w:tc>
      </w:tr>
    </w:tbl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0</wp:posOffset>
                </wp:positionH>
                <wp:positionV relativeFrom="paragraph">
                  <wp:posOffset>127635</wp:posOffset>
                </wp:positionV>
                <wp:extent cx="880745" cy="719455"/>
                <wp:effectExtent l="0" t="0" r="0" b="0"/>
                <wp:wrapNone/>
                <wp:docPr id="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719280"/>
                          <a:chOff x="0" y="0"/>
                          <a:chExt cx="880920" cy="7192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\\WIN2008-3\u\Users\goncharenko\Desktop\Стелка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3680" y="4320"/>
                            <a:ext cx="5724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3" descr="\\WIN2008-3\u\Users\goncharenko\Desktop\PPTK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1424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-41pt;margin-top:10.05pt;width:69.35pt;height:56.65pt" coordorigin="-820,201" coordsize="1387,11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477;top:208;width:89;height:11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-820;top:201;width:1124;height:11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ragmaticaC;Courier New" w:ascii="PragmaticaC;Courier New" w:hAnsi="PragmaticaC;Courier New"/>
          <w:sz w:val="18"/>
          <w:szCs w:val="18"/>
        </w:rPr>
        <w:t xml:space="preserve">Исх. № </w:t>
      </w:r>
      <w:r>
        <w:rPr>
          <w:rFonts w:cs="PragmaticaC;Courier New" w:ascii="PragmaticaC;Courier New" w:hAnsi="PragmaticaC;Courier New"/>
          <w:sz w:val="18"/>
          <w:szCs w:val="18"/>
          <w:u w:val="single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</w:rPr>
        <w:t>________________</w:t>
      </w:r>
    </w:p>
    <w:p>
      <w:pPr>
        <w:pStyle w:val="Header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На   №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</w:p>
    <w:p>
      <w:pPr>
        <w:pStyle w:val="Normal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</w:r>
    </w:p>
    <w:p>
      <w:pPr>
        <w:pStyle w:val="Normal"/>
        <w:rPr>
          <w:rFonts w:ascii="PragmaticaC;Courier New" w:hAnsi="PragmaticaC;Courier New" w:cs="PragmaticaC;Courier New"/>
          <w:i/>
          <w:i/>
          <w:sz w:val="18"/>
          <w:szCs w:val="18"/>
          <w:lang w:eastAsia="en-US"/>
        </w:rPr>
      </w:pPr>
      <w:r>
        <w:rPr>
          <w:rFonts w:cs="PragmaticaC;Courier New" w:ascii="PragmaticaC;Courier New" w:hAnsi="PragmaticaC;Courier New"/>
          <w:i/>
          <w:sz w:val="18"/>
          <w:szCs w:val="18"/>
          <w:lang w:eastAsia="en-US"/>
        </w:rPr>
        <w:t xml:space="preserve">О разъяснении технического задания </w:t>
      </w:r>
    </w:p>
    <w:p>
      <w:pPr>
        <w:pStyle w:val="Normal"/>
        <w:rPr/>
      </w:pPr>
      <w:r>
        <w:rPr>
          <w:rFonts w:cs="PragmaticaC;Courier New" w:ascii="PragmaticaC;Courier New" w:hAnsi="PragmaticaC;Courier New"/>
          <w:i/>
          <w:sz w:val="18"/>
          <w:szCs w:val="18"/>
          <w:lang w:eastAsia="en-US"/>
        </w:rPr>
        <w:t>открытого запроса предложений № 475/16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адрес Общества с ограниченной ответственностью «Предприятие производственно-технологической комплектации» (ООО «ППТК) (Юридический адрес (почтовый): 121357,г. Москва, ул. Верейская, д. 17), являющегося уполномоченным агентом Открытое акционерное общество «Территориальная генерирующая компания № 1» (ОАО «ТГК-1») (адрес места нахождения: 198188, Российская Федерация, г. Санкт-Петербург, ул. Броневая, д.6, литера Б) и Организатором открытого одноэтапного запроса предложений </w:t>
      </w:r>
      <w:r>
        <w:rPr>
          <w:b/>
        </w:rPr>
        <w:t>№ 475/16 на определение лучших условий поставки энергетических углей в 2016-2018 г.г.: Лот №1 - энергетические угли в 2016-2018 с калорийностью выше 5000 ккал/кг для нужд Апатитская ТЭЦ филиала "Кольский" ОАО "ТГК-1", Лот №2 - энергетические угли в 2016-2018 с калорийностью ниже 5000 ккал/кг для нужд Апатитская ТЭЦ филиала "Кольский" ОАО "ТГК-1"</w:t>
      </w:r>
      <w:r>
        <w:rPr/>
        <w:t>, поступил запрос на разъяснение.</w:t>
      </w:r>
    </w:p>
    <w:p>
      <w:pPr>
        <w:pStyle w:val="Normal"/>
        <w:ind w:firstLine="851"/>
        <w:jc w:val="both"/>
        <w:rPr/>
      </w:pPr>
      <w:r>
        <w:rPr/>
        <w:t xml:space="preserve">В ответ на поступивший запрос сообщаем, что начальная (максимальная цена) закупки сформирована с учетом требований п.5.2. проекта договора в части изменения угольной и транспортной составляющих основывающихся на информации прогноза МЭР России, опубликованной 26.10.2015 на сайте http://economy.gov.ru/ в разделе «Прогноз экономического развития», показатель «Индекс потребительских цен» в 2016 году (% к декабрю по базовому сценарию) для угольной составляющей, и показатель «Железнодорожные перевозки грузов в регулируемом секторе» для транспортной составляющей. </w:t>
      </w:r>
    </w:p>
    <w:p>
      <w:pPr>
        <w:pStyle w:val="Normal"/>
        <w:ind w:firstLine="851"/>
        <w:jc w:val="both"/>
        <w:rPr/>
      </w:pPr>
      <w:r>
        <w:rPr/>
        <w:t>При этом договор на поставку угля будет заключен с победителем на цену 2016 года, которая по лоту 1 при базовом уровне теплотворной способности Q=5400 ккал/кг с учетом всех расходов, связанных с оформлением и доставкой Товара на станцию назначения Грузополучателя (руб/тнт) в 2016 году не должна превышать 2191,82 руб. без учета НДС, по лоту 2 при базовом уровне теплотворной способности Q= 4800 ккал/кг с учетом всех расходов, связанных с оформлением и доставкой Товара на станцию назначения Грузополучателя (руб/тнт) в 2016 году не должна превышать 2097,05 руб. без учет НДС.</w:t>
      </w:r>
    </w:p>
    <w:p>
      <w:pPr>
        <w:pStyle w:val="Normal"/>
        <w:ind w:firstLine="851"/>
        <w:jc w:val="both"/>
        <w:rPr/>
      </w:pPr>
      <w:r>
        <w:rPr/>
        <w:t>Повторно обращаем Ваше внимание, на то, что начальная (максимальная) закупки по лоту 1, 2 опубликованная на сайте торговой системы www.gazneftetorg.ru сформирована с учетом изменения угольной и транспортной составляющих в соответствии с условиями проекта договора на поставку угля являющимся приложением к документации ОЗП.</w:t>
      </w:r>
    </w:p>
    <w:p>
      <w:pPr>
        <w:pStyle w:val="Style19"/>
        <w:ind w:left="57" w:right="57" w:firstLine="651"/>
        <w:jc w:val="both"/>
        <w:rPr/>
      </w:pPr>
      <w:r>
        <w:rPr/>
        <w:t>Официально открытый запрос предложений был опубликован 29.04.2016 на официальном сайте в сети Интернет для размещения информации о размещении заказов на поставки товаров, выполнение работ, оказание услуг (www.zakupki.gov.ru), на интернет-сайте ООО «ППТК» (</w:t>
      </w:r>
      <w:hyperlink r:id="rId6">
        <w:r>
          <w:rPr>
            <w:rStyle w:val="InternetLink"/>
          </w:rPr>
          <w:t>www.pptk-mos.ru</w:t>
        </w:r>
      </w:hyperlink>
      <w:r>
        <w:rPr/>
        <w:t>) и электронной торговой площадке системы «ГазНефтеторг.ру».</w:t>
      </w:r>
    </w:p>
    <w:p>
      <w:pPr>
        <w:pStyle w:val="Style19"/>
        <w:spacing w:before="0" w:after="0"/>
        <w:ind w:left="0" w:right="0" w:firstLine="709"/>
        <w:jc w:val="both"/>
        <w:rPr/>
      </w:pPr>
      <w:r>
        <w:rPr/>
        <w:t>Контактное лицо: Специалист управления проведения регламентированных процедур ООО «ППТК» Воробьева Светлана Алексеевна: (495) 646-80-27 (доб. 350);</w:t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lang w:val="en-US"/>
        </w:rPr>
        <w:t>e-mail: svorobeva@pptk-mos.r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ложение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ьмо от участника на 01 л. в 01 эк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ragmaticaC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Знак Знак Char"/>
    <w:basedOn w:val="Normal"/>
    <w:qFormat/>
    <w:pPr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 w:val="false"/>
      <w:overflowPunct w:val="false"/>
      <w:autoSpaceDE w:val="false"/>
      <w:spacing w:lineRule="exact" w:line="240" w:before="0" w:after="160"/>
      <w:ind w:left="1069" w:hanging="360"/>
      <w:jc w:val="both"/>
      <w:textAlignment w:val="baseline"/>
    </w:pPr>
    <w:rPr>
      <w:rFonts w:ascii="Verdana" w:hAnsi="Verdana" w:cs="Arial"/>
      <w:sz w:val="20"/>
      <w:szCs w:val="20"/>
      <w:lang w:val="en-US"/>
    </w:rPr>
  </w:style>
  <w:style w:type="paragraph" w:styleId="Style18">
    <w:name w:val="маркированный"/>
    <w:basedOn w:val="Normal"/>
    <w:qFormat/>
    <w:pPr>
      <w:spacing w:lineRule="auto" w:line="360"/>
      <w:jc w:val="both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Style19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pptk-mo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исходящего письма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20:00Z</dcterms:created>
  <dc:creator>Варвара А. Вельнивецкая</dc:creator>
  <dc:description/>
  <dc:language>en-US</dc:language>
  <cp:lastModifiedBy>Светлана Воробьева</cp:lastModifiedBy>
  <cp:lastPrinted>2016-05-18T17:19:00Z</cp:lastPrinted>
  <dcterms:modified xsi:type="dcterms:W3CDTF">2016-05-18T14:20:00Z</dcterms:modified>
  <cp:revision>2</cp:revision>
  <dc:subject/>
  <dc:title>Общество с ограниченной ответственностью</dc:title>
</cp:coreProperties>
</file>