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rPr/>
      </w:pPr>
      <w:r>
        <w:rPr/>
      </w:r>
    </w:p>
    <w:p>
      <w:pPr>
        <w:pStyle w:val="23"/>
        <w:rPr/>
      </w:pPr>
      <w:r>
        <w:rPr/>
        <w:t>ТЕХНИЧЕСКОЕ ЗАДАНИЕ</w:t>
      </w:r>
    </w:p>
    <w:p>
      <w:pPr>
        <w:pStyle w:val="23"/>
        <w:rPr>
          <w:b w:val="false"/>
          <w:b w:val="false"/>
        </w:rPr>
      </w:pPr>
      <w:r>
        <w:rPr>
          <w:b w:val="false"/>
        </w:rPr>
        <w:t>на открытый запрос предложений  по выбору исполнителя работ (услуг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монт территорий, в т.ч. асфальтового покрытия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после плановых «шурфовок» и ремонта инженерных сетей </w:t>
      </w:r>
    </w:p>
    <w:p>
      <w:pPr>
        <w:pStyle w:val="Normal"/>
        <w:jc w:val="center"/>
        <w:rPr/>
      </w:pPr>
      <w:r>
        <w:rPr/>
        <w:t xml:space="preserve">(номер закупки по ГКПЗ - </w:t>
      </w:r>
      <w:r>
        <w:rPr>
          <w:b/>
        </w:rPr>
        <w:t>3100/2.16-46</w:t>
      </w:r>
      <w:r>
        <w:rPr>
          <w:b/>
          <w:lang w:val="en-US"/>
        </w:rPr>
        <w:t>7</w:t>
      </w:r>
      <w:r>
        <w:rPr/>
        <w:t>)</w:t>
      </w:r>
    </w:p>
    <w:p>
      <w:pPr>
        <w:pStyle w:val="Normal"/>
        <w:jc w:val="center"/>
        <w:rPr/>
      </w:pPr>
      <w:r>
        <w:rPr/>
        <w:t>Петрозаводской ТЭЦ филиала «Карельский» ОАО «ТГК-1»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4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ВЭ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>45.2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Д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>45</w:t>
            </w:r>
            <w:r>
              <w:rPr>
                <w:lang w:val="en-US"/>
              </w:rPr>
              <w:t>4004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120" w:after="0"/>
        <w:rPr>
          <w:b/>
          <w:b/>
        </w:rPr>
      </w:pPr>
      <w:r>
        <w:rPr>
          <w:b/>
        </w:rPr>
        <w:t>Общие требования.</w:t>
      </w:r>
    </w:p>
    <w:p>
      <w:pPr>
        <w:pStyle w:val="Normal"/>
        <w:spacing w:before="120" w:after="0"/>
        <w:ind w:left="720" w:hanging="720"/>
        <w:rPr>
          <w:b/>
          <w:b/>
        </w:rPr>
      </w:pPr>
      <w:r>
        <w:rPr>
          <w:b/>
        </w:rPr>
        <w:t xml:space="preserve">1.1. Требования к месту выполнения работ:  </w:t>
      </w:r>
    </w:p>
    <w:p>
      <w:pPr>
        <w:pStyle w:val="Normal"/>
        <w:spacing w:before="60" w:after="0"/>
        <w:jc w:val="both"/>
        <w:rPr>
          <w:sz w:val="22"/>
        </w:rPr>
      </w:pPr>
      <w:r>
        <w:rPr/>
        <w:t>г. Петрозаводск, Республика Карелия, магистральные тепловые сети на территории г. Петрозаводска, инженерные сети Петрозаводской ТЭЦ, филиала «Карельский» ОАО «ТГК-1»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Ответственные за составление технического задания: </w:t>
      </w:r>
    </w:p>
    <w:p>
      <w:pPr>
        <w:pStyle w:val="Normal"/>
        <w:jc w:val="both"/>
        <w:rPr/>
      </w:pPr>
      <w:r>
        <w:rPr/>
        <w:t xml:space="preserve">От Петрозаводской ТЭЦ – </w:t>
      </w:r>
    </w:p>
    <w:p>
      <w:pPr>
        <w:pStyle w:val="Normal"/>
        <w:jc w:val="both"/>
        <w:rPr/>
      </w:pPr>
      <w:r>
        <w:rPr/>
        <w:t xml:space="preserve">Начальник ОППР: Ширяев Василий Васильевич, тел. (8142) 59-23-86 </w:t>
      </w:r>
    </w:p>
    <w:p>
      <w:pPr>
        <w:pStyle w:val="Normal"/>
        <w:jc w:val="both"/>
        <w:rPr/>
      </w:pPr>
      <w:r>
        <w:rPr/>
        <w:t xml:space="preserve">Начальник ЦТС: Голенко Валерий Иванович, тел. (8142) 59-23-37 </w:t>
      </w:r>
    </w:p>
    <w:p>
      <w:pPr>
        <w:pStyle w:val="Normal"/>
        <w:jc w:val="both"/>
        <w:rPr/>
      </w:pPr>
      <w:r>
        <w:rPr/>
        <w:t xml:space="preserve">От аппарата управления филиала «Карельский» - начальник гидротехнической службы филиала «Карельский» ОАО «ТГК-1»: Нюхтиков Владимир Николаевич, рабочий телефон (8142) филиала «Карельский», тел.(8142) 71-38-80, адрес электронной почты: </w:t>
      </w:r>
      <w:r>
        <w:rPr>
          <w:u w:val="single"/>
          <w:lang w:val="en-US"/>
        </w:rPr>
        <w:t>nyuhtikov</w:t>
      </w:r>
      <w:r>
        <w:rPr>
          <w:u w:val="single"/>
        </w:rPr>
        <w:t>.</w:t>
      </w:r>
      <w:r>
        <w:rPr>
          <w:u w:val="single"/>
          <w:lang w:val="en-US"/>
        </w:rPr>
        <w:t>vn</w:t>
      </w:r>
      <w:r>
        <w:rPr>
          <w:u w:val="single"/>
        </w:rPr>
        <w:t>@karelia.tg</w:t>
      </w:r>
      <w:r>
        <w:rPr>
          <w:u w:val="single"/>
          <w:lang w:val="en-US"/>
        </w:rPr>
        <w:t>c</w:t>
      </w:r>
      <w:r>
        <w:rPr>
          <w:u w:val="single"/>
        </w:rPr>
        <w:t>1.r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80" w:after="0"/>
        <w:rPr>
          <w:b/>
          <w:b/>
        </w:rPr>
      </w:pPr>
      <w:r>
        <w:rPr>
          <w:b/>
        </w:rPr>
        <w:t>1.2 Период выполнения работ:</w:t>
      </w:r>
    </w:p>
    <w:p>
      <w:pPr>
        <w:pStyle w:val="Normal"/>
        <w:spacing w:before="80" w:after="0"/>
        <w:rPr/>
      </w:pPr>
      <w:r>
        <w:rPr/>
        <w:t>Начало                  июнь  2014 г.</w:t>
      </w:r>
    </w:p>
    <w:p>
      <w:pPr>
        <w:pStyle w:val="Normal"/>
        <w:rPr/>
      </w:pPr>
      <w:r>
        <w:rPr/>
        <w:t>Окончание      сентябрь  2014 г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3. Расчетная (максимальная) цена закупки - 604 тыс. руб. без учета НДС, </w:t>
      </w:r>
    </w:p>
    <w:p>
      <w:pPr>
        <w:pStyle w:val="Normal"/>
        <w:jc w:val="both"/>
        <w:rPr/>
      </w:pPr>
      <w:r>
        <w:rPr/>
        <w:t xml:space="preserve">в том числе: </w:t>
      </w:r>
    </w:p>
    <w:p>
      <w:pPr>
        <w:pStyle w:val="Normal"/>
        <w:jc w:val="both"/>
        <w:rPr/>
      </w:pPr>
      <w:r>
        <w:rPr/>
        <w:t>•</w:t>
      </w:r>
      <w:r>
        <w:rPr/>
        <w:tab/>
        <w:t>стоимость материалов – 295,8 тыс. руб. без учёта НДС;</w:t>
      </w:r>
    </w:p>
    <w:p>
      <w:pPr>
        <w:pStyle w:val="Normal"/>
        <w:spacing w:before="120" w:after="0"/>
        <w:jc w:val="both"/>
        <w:rPr/>
      </w:pPr>
      <w:r>
        <w:rPr/>
        <w:t>3-й квартал – 604 тыс. руб. без учета НДС;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2. Требования к сметно-договорной документации</w:t>
      </w:r>
    </w:p>
    <w:p>
      <w:pPr>
        <w:pStyle w:val="Normal"/>
        <w:suppressAutoHyphens w:val="true"/>
        <w:rPr/>
      </w:pPr>
      <w:r>
        <w:rPr/>
        <w:t>Стоимость закупки является предельной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2.1.</w:t>
      </w:r>
      <w:r>
        <w:rPr/>
        <w:t xml:space="preserve"> </w:t>
      </w:r>
      <w:r>
        <w:rPr>
          <w:rFonts w:eastAsia="Calibri"/>
          <w:lang w:eastAsia="en-US"/>
        </w:rPr>
        <w:t>Стоимость работ  определяется сметой, являющейся приложением к техническому заданию, составленной на основании укрупненной ведомости работ и в соответствии с Приказом ОАО «ТГК-1» «О порядке формирования стоимости работ….»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Ценовая характеристика стоимости работ должна быть определена на основании требований системы ценообразования, принятой в ОАО «ТГК-1» в соответствии с приказом  ОАО «ТГК-1» от 01 июля 2013г. №79 «О порядке формирования стоимости работ по техническому перевооружению, реконструкции, ремонту, обслуживанию и наладке энергетического оборудования, зданий и сооружений ОАО «ТГК-1», </w:t>
      </w:r>
      <w:r>
        <w:rPr>
          <w:rFonts w:eastAsia="Calibri"/>
          <w:lang w:val="en-US" w:eastAsia="en-US"/>
        </w:rPr>
        <w:t>c</w:t>
      </w:r>
      <w:r>
        <w:rPr>
          <w:rFonts w:eastAsia="Calibri"/>
          <w:lang w:eastAsia="en-US"/>
        </w:rPr>
        <w:t xml:space="preserve"> возможностью применения понижающего коэффициента к стоимости работ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Величина понижающего коэффициента, указанная подрядчиком в сметно-финансовом расчёте в составе оферты, является постоянной в рамках заключённого договора и не может повышаться в зависимости от типа ремонтируемого оборудования, зданий и сооружений или каких-либо других причин. Предполагаемый подрядчик производит  расчёт стоимости ремонта в соответствии с прилагаемым сметным расчетом (приложение №1 к ТЗ) и предлагаемым подрядчиком понижающим коэффициентом  и прикладывает расчёт к оферте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При этом применение понижающего коэффициента позволит снизить размер предельной стоимости работ по техническому заданию, что является одним из критериев оценки и ранжирования заявок по степени их предпочтительности для определения лица, получающего по результатам процедуры закупки право заключения соответствующего договора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7"/>
        </w:numPr>
        <w:suppressAutoHyphens w:val="true"/>
        <w:rPr>
          <w:b/>
          <w:b/>
        </w:rPr>
      </w:pPr>
      <w:r>
        <w:rPr>
          <w:b/>
        </w:rPr>
        <w:t>Требования к выполнению работ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</w:rPr>
        <w:t xml:space="preserve">3.1. Цель работы: </w:t>
      </w:r>
      <w:r>
        <w:rPr/>
        <w:t>Выполнение комплекса ремонтных работ по восстановлению (поддержанию) технического состояния автодорог, внутренних производственных площадок и проездов Петрозаводской ТЭЦ, а также восстановлению нарушенного благоустройства при проведении земляных работ, связанных с выполнением плановых «шурфовок» магистральных тепловых сетей, ремонтов объектов магистральных тепловых сетей, а также прочих инженерных сетей ПТЭЦ (тепловые сети, водопровод, канализация, подземные кабельные линии).</w:t>
      </w:r>
    </w:p>
    <w:p>
      <w:pPr>
        <w:pStyle w:val="Normal"/>
        <w:suppressAutoHyphens w:val="true"/>
        <w:spacing w:before="60" w:after="0"/>
        <w:jc w:val="both"/>
        <w:rPr/>
      </w:pPr>
      <w:r>
        <w:rPr>
          <w:b/>
        </w:rPr>
        <w:t>3.2. Описание и основные технические характеристики объекта:</w:t>
      </w:r>
      <w:r>
        <w:rPr/>
        <w:t xml:space="preserve"> Работы по ремонту территорий проводятся на проезжей части автодорог, тротуарах или газонах принадлежащих  Петрозаводской ТЭЦ, а также в промышленных и жилых районах г. Петрозаводска, в т.ч. в местах прохождения (подземно) объектов магистральных тепловых сетей,  прочих инженерных сетей ПТЭЦ (водопровод, канализация, подземные кабельные линии), на небольших площадях, в среднем по 20-80 кв.м. каждый участок.</w:t>
      </w:r>
    </w:p>
    <w:p>
      <w:pPr>
        <w:pStyle w:val="Normal"/>
        <w:suppressAutoHyphens w:val="true"/>
        <w:spacing w:before="60" w:after="0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4. УКРУПНЕННАЯ ВЕДОМОСТЬ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бъёмов работ</w:t>
      </w:r>
    </w:p>
    <w:p>
      <w:pPr>
        <w:pStyle w:val="Normal"/>
        <w:jc w:val="center"/>
        <w:rPr/>
      </w:pPr>
      <w:r>
        <w:rPr>
          <w:b/>
        </w:rPr>
        <w:t>по восстановлению нарушенного благоустройства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трозаводской ТЭЦ филиала «Карельский» ОАО «ТГК-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чало                июнь  2014 г.</w:t>
      </w:r>
    </w:p>
    <w:p>
      <w:pPr>
        <w:pStyle w:val="Normal"/>
        <w:rPr>
          <w:b/>
          <w:b/>
        </w:rPr>
      </w:pPr>
      <w:r>
        <w:rPr>
          <w:b/>
        </w:rPr>
        <w:t>Окончание     сентябрь  2014 г.</w:t>
      </w:r>
    </w:p>
    <w:tbl>
      <w:tblPr>
        <w:tblW w:w="10074" w:type="dxa"/>
        <w:jc w:val="left"/>
        <w:tblInd w:w="-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09"/>
        <w:gridCol w:w="6946"/>
        <w:gridCol w:w="1143"/>
        <w:gridCol w:w="1276"/>
      </w:tblGrid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10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8" w:before="15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монт газонов</w:t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РАБОТКА ГРУНТА ВРУЧНУЮ В ТРАНШЕЯХ ГЛУБИНОЙ ДО 2 М БЕЗ КРЕПЛЕНИЙ С ОТКОСАМИ, ГРУППА ГРУНТОВ 1 (суглинок) (РЕМОНТ ИНЖЕНЕРНЫХ СЕТЕЙ И СООРУЖЕНИЙ, А ТАКЖЕ ОБЪЕКТОВ ЖИЛИЩНО-ГРАЖДАНСКОГО НАЗНАЧЕНИЯ В СТЕСНЕННЫХ УСЛОВИЯХ ЗАСТРОЕННОЙ ЧАСТИ ГОРОДА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 ГРУ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</w:tr>
      <w:tr>
        <w:trPr>
          <w:trHeight w:val="7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ГРУЗКА ВРУЧНУЮ НЕУПЛОТНЕННОГО ГРУНТА ИЗ ШТАБЕЛЕЙ И ОТВАЛОВ В ТРАНСПОРТНЫЕ СРЕДСТВА, ГРУППА ГРУНТОВ 1 (суглинок) (РЕМОНТ ИНЖЕНЕРНЫХ СЕТЕЙ И СООРУЖЕНИЙ, А ТАКЖЕ ОБЪЕКТОВ ЖИЛИЩНО-ГРАЖДАНСКОГО НАЗНАЧЕНИЯ В СТЕСНЕННЫХ УСЛОВИЯХ ЗАСТРОЕННОЙ ЧАСТИ ГОРОДА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ЕВОЗКА ДО 16 КМ ГРУЗОВ АВТОМОБИЛЯМИ-САМОСВАЛАМИ (РАБОТАЮЩИМИ ВНЕ КАРЬЕРОВ) - ГРУЗ 1 КЛАССА ГРУНТ (суглинок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,5</w:t>
            </w:r>
          </w:p>
        </w:tc>
      </w:tr>
      <w:tr>
        <w:trPr>
          <w:trHeight w:val="7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ГОТОВКА ПОЧВЫ ДЛЯ УСТРОЙСТВА ПАРТЕРНОГО И ОБЫКНОВЕННОГО ГАЗОНА С ВНЕСЕНИЕМ РАСТИТЕЛЬНОЙ ЗЕМЛИ СЛОЕМ 15 СМ ВРУЧНУЮ (РЕМОНТ ИНЖЕНЕРНЫХ СЕТЕЙ И СООРУЖЕНИЙ, А ТАКЖЕ ОБЪЕКТОВ ЖИЛИЩНО-ГРАЖДАНСКОГО НАЗНАЧЕНИЯ В СТЕСНЕННЫХ УСЛОВИЯХ ЗАСТРОЕННОЙ ЧАСТИ ГОРОДА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6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ЕВ ГАЗОНОВ ПАРТЕРНЫХ, МАВРИТАНСКИХ И ОБЫКНОВЕННЫХ ВРУЧНУЮ (РЕМОНТ ИНЖЕНЕРНЫХ СЕТЕЙ И СООРУЖЕНИЙ, А ТАКЖЕ ОБЪЕКТОВ ЖИЛИЩНО-ГРАЖДАНСКОГО НАЗНАЧЕНИЯ В СТЕСНЕННЫХ УСЛОВИЯХ ЗАСТРОЕННОЙ ЧАСТИ ГОРОДА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280" w:hRule="atLeast"/>
        </w:trPr>
        <w:tc>
          <w:tcPr>
            <w:tcW w:w="10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8" w:before="15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монт дорожного покрытия</w:t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РАБОТКА ГРУНТА ВРУЧНУЮ В ТРАНШЕЯХ ГЛУБИНОЙ ДО 2 М БЕЗ КРЕПЛЕНИЙ С ОТКОСАМИ, ГРУППА ГРУНТОВ 1(суглинок) (РЕМОНТ ИНЖЕНЕРНЫХ СЕТЕЙ И СООРУЖЕНИЙ, А ТАКЖЕ ОБЪЕКТОВ ЖИЛИЩНО-ГРАЖДАНСКОГО НАЗНАЧЕНИЯ В СТЕСНЕННЫХ УСЛОВИЯХ ЗАСТРОЕННОЙ ЧАСТИ ГОРОДА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 ГРУ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,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7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ГРУЗКА ВРУЧНУЮ НЕУПЛОТНЕННОГО ГРУНТА ИЗ ШТАБЕЛЕЙ И ОТВАЛОВ В ТРАНСПОРТНЫЕ СРЕДСТВА, ГРУППА ГРУНТОВ 1 (суглинок) (РЕМОНТ ИНЖЕНЕРНЫХ СЕТЕЙ И СООРУЖЕНИЙ, А ТАКЖЕ ОБЪЕКТОВ ЖИЛИЩНО-ГРАЖДАНСКОГО НАЗНАЧЕНИЯ В СТЕСНЕННЫХ УСЛОВИЯХ ЗАСТРОЕННОЙ ЧАСТИ ГОРОДА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,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ЕВОЗКА ДО 16 КМ ГРУЗОВ АВТОМОБИЛЯМИ-САМОСВАЛАМИ (РАБОТАЮЩИМИ ВНЕ КАРЬЕРОВ) - ГРУЗ 1 КЛАССА ГРУНТ (суглинок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6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ТРОЙСТВО ПОДСТИЛАЮЩИХ И ВЫРАВНИВАЮЩИХ СЛОЕВ ОСНОВАНИЙ ИЗ ЩЕБНЯ (РЕМОНТ ИНЖЕНЕРНЫХ СЕТЕЙ И СООРУЖЕНИЙ, А ТАКЖЕ ОБЪЕКТОВ ЖИЛИЩНО-ГРАЖДАНСКОГО НАЗНАЧЕНИЯ В СТЕСНЕННЫХ УСЛОВИЯХ ЗАСТРОЕННОЙ ЧАСТИ ГОРОДА) 200 ММ, марка 1200, фракция 10-20 м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 МАТЕРИАЛА ОСНОВ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7</w:t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РЕЗКА ШВОВ В А/Б ПОКРЫТИИ (РЕМОНТ ИНЖЕНЕРНЫХ СЕТЕЙ И СООРУЖЕНИЙ, А ТАКЖЕ ОБЪЕКТОВ ЖИЛИЩНО-ГРАЖДАНСКОГО НАЗНАЧЕНИЯ В СТЕСНЕННЫХ УСЛОВИЯХ ЗАСТРОЕННОЙ ЧАСТИ ГОРОДА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 Ш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,2</w:t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ЗЛИВ ВЯЖУЩИХ МАТЕРИАЛОВ (РЕМОНТ ИНЖЕНЕРНЫХ СЕТЕЙ И СООРУЖЕНИЙ, А ТАКЖЕ ОБЪЕКТОВ ЖИЛИЩНО-ГРАЖДАНСКОГО НАЗНАЧЕНИЯ В СТЕСНЕННЫХ УСЛОВИЯХ ЗАСТРОЕННОЙ ЧАСТИ ГОРОДА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8</w:t>
            </w:r>
          </w:p>
        </w:tc>
      </w:tr>
      <w:tr>
        <w:trPr>
          <w:trHeight w:val="9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ТРОЙСТВО ДВУХСЛОЙНОГО ПОКРЫТИЯ ТОЛЩИНОЙ 10 СМ (6+4) ИЗ ГОРЯЧИХ АСФАЛЬТОБЕТОННЫХ СМЕСЕЙ ПЛОТНЫХ МЕЛКОЗЕРНИСТЫХ ТИПА АБВ, ПЛОТНОСТЬ КАМЕННЫХ МАТЕРИАЛОВ 3 Т/М3 И БОЛЕЕ (РЕМОНТ ИНЖЕНЕРНЫХ СЕТЕЙ И СООРУЖЕНИЙ, А ТАКЖЕ ОБЪЕКТОВ ЖИЛИЩНО-ГРАЖДАНСКОГО НАЗНАЧЕНИЯ В СТЕСНЕННЫХ УСЛОВИЯХ ЗАСТРОЕННОЙ ЧАСТИ ГОРОДА) марка 1, тип Б (4 см), марка 1, тип А (6 см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2 ПОКРЫ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</w:t>
            </w:r>
          </w:p>
        </w:tc>
      </w:tr>
      <w:tr>
        <w:trPr>
          <w:trHeight w:val="6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ТРОЙСТВО ШВА-СТЫКА В АСФАЛЬТОБЕТОННОМ ПОКРЫТИИ (РЕМОНТ ИНЖЕНЕРНЫХ СЕТЕЙ И СООРУЖЕНИЙ, А ТАКЖЕ ОБЪЕКТОВ ЖИЛИЩНО-ГРАЖДАНСКОГО НАЗНАЧЕНИЯ В СТЕСНЕННЫХ УСЛОВИЯХ ЗАСТРОЕННОЙ ЧАСТИ ГОРОДА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 Ш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</w:tr>
      <w:tr>
        <w:trPr>
          <w:trHeight w:val="7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ДЕЛКА ТРЕЩИН В АСФАЛЬТОБЕТОННЫХ ПОКРЫТИЯХ ВРУЧНУЮ БИТУМОМ С ОЧИСТКОЙ ТРЕЩИН И ЗАСЫПКОЙ ПОВЕРХНОСТИ ПЕСКОМ С УПЛОТНЕНИЕМ (РЕМОНТ ИНЖЕНЕРНЫХ СЕТЕЙ И СООРУЖЕНИЙ, А ТАКЖЕ ОБЬЕКТОВ ЖИЛИЩНО-ГРАЖДАНСКОГО НАЗНАЧЕНИЯ В СТЕСНЕННЫХ УСЛОВИЯХ ЗАСТРОЕННОЙ ЧАСТИ ГОРОДА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 ТРЕЩ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</w:tr>
      <w:tr>
        <w:trPr>
          <w:trHeight w:val="6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КРЕПЛЕНИЕ ОБОЧИН ЩЕБНЕМ ТОЛЩИНОЙ 10 СМ (РЕМОНТ ИНЖЕНЕРНЫХ СЕТЕЙ И СООРУЖЕНИЙ, А ТАКЖЕ ОБЪЕКТОВ ЖИЛИЩНО-ГРАЖДАНСКОГО НАЗНАЧЕНИЯ В СТЕСНЕННЫХ УСЛОВИЯХ ЗАСТРОЕННОЙ ЧАСТИ ГОРОДА) марка 1200, фракция 20-40 м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2 ПОКРЫТИЯ ПОЛОСЫ 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,5</w:t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РАБОТКА ГРУНТА ВРУЧНУЮ В ТРАНШЕЯХ ГЛУБИНОЙ ДО 2 М БЕЗ КРЕПЛЕНИЙ С ОТКОСАМИ, ГРУППА ГРУНТОВ 1 (суглинок) (РЕМОНТ ИНЖЕНЕРНЫХ СЕТЕЙ И СООРУЖЕНИЙ, А ТАКЖЕ ОБЪЕКТОВ ЖИЛИЩНО-ГРАЖДАНСКОГО НАЗНАЧЕНИЯ В СТЕСНЕННЫХ УСЛОВИЯХ ЗАСТРОЕННОЙ ЧАСТИ ГОРОДА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 ГРУ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7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ГРУЗКА ВРУЧНУЮ НЕУПЛОТНЕННОГО ГРУНТА В ТРАНСПОРТНЫЕ СРЕДСТВА, ГРУППА ГРУНТОВ 1 (суглинок) (РЕМОНТ ИНЖЕНЕРНЫХ СЕТЕЙ И СООРУЖЕНИЙ, А ТАКЖЕ ОБЪЕКТОВ ЖИЛИЩНО-ГРАЖДАНСКОГО НАЗНАЧЕНИЯ В СТЕСНЕННЫХ УСЛОВИЯХ ЗАСТРОЕННОЙ ЧАСТИ ГОРОДА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ЕВОЗКА ДО 16 КМ ГРУЗОВ АВТОМОБИЛЯМИ-САМОСВАЛАМИ (РАБОТАЮЩИМИ ВНЕ КАРЬЕРОВ) - ГРУЗ 1 КЛАССА ГРУНТ (суглинок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5</w:t>
            </w:r>
          </w:p>
        </w:tc>
      </w:tr>
      <w:tr>
        <w:trPr>
          <w:trHeight w:val="2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ТАНОВКА БОРТОВЫХ КАМНЕЙ БЕТОННЫХ ПРИ ДРУГИХ ВИДАХ ПОКРЫТИЙ (РЕМОНТ ИНЖЕНЕРНЫХ СЕТЕЙ И СООРУЖЕНИЙ, А ТАКЖЕ ОБЪЕКТОВ ЖИЛИЩНО-ГРАЖДАНСКОГО НАЗНАЧЕНИЯ В СТЕСНЕННЫХ УСЛОВИЯХ ЗАСТРОЕННОЙ ЧАСТИ ГОРОДА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МНИ БОРТОВЫЕ БР 100.30.15 / БЕТОН В30 (М400), ОБЪЕМ 0,043 М3/ (ГОСТ 6665-91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80" w:hRule="atLeast"/>
        </w:trPr>
        <w:tc>
          <w:tcPr>
            <w:tcW w:w="10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18" w:before="15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монт покрытий тротуаров</w:t>
            </w:r>
          </w:p>
        </w:tc>
      </w:tr>
      <w:tr>
        <w:trPr>
          <w:trHeight w:val="6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ТРОЙСТВО ПОДСТИЛАЮЩИХ И ВЫРАВНИВАЮЩИХ СЛОЕВ ОСНОВАНИЙ ИЗ ЩЕБНЯ (РЕМОНТ ИНЖЕНЕРНЫХ СЕТЕЙ И СООРУЖЕНИЙ, А ТАКЖЕ ОБЪЕКТОВ ЖИЛИЩНО-ГРАЖДАНСКОГО НАЗНАЧЕНИЯ В СТЕСНЕННЫХ УСЛОВИЯХ ЗАСТРОЕННОЙ ЧАСТИ ГОРОДА) марка 1200, фракция 10-20 м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 МАТЕРИАЛА ОСНОВ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7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ТРОЙСТВО АСФАЛЬТОБЕТОННЫХ ПОКРЫТИЙ ТРОТУАРОВ  ТОЛЩИНОЙ 5 СМ (РЕМОНТ ИНЖЕНЕРНЫХ СЕТЕЙ И СООРУЖЕНИЙ, А ТАКЖЕ ОБЪЕКТОВ ЖИЛИЩНО-ГРАЖДАНСКОГО НАЗНАЧЕНИЯ В СТЕСНЕННЫХ УСЛОВИЯХ ЗАСТРОЕННОЙ ЧАСТИ ГОРОДА) марка 1, тип Г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2 ПОКРЫ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РАБОТКА ГРУНТА ВРУЧНУЮ В ТРАНШЕЯХ ГЛУБИНОЙ ДО 2 М БЕЗ КРЕПЛЕНИЙ С ОТКОСАМИ, ГРУППА ГРУНТОВ 1 (суглинок) (РЕМОНТ ИНЖЕНЕРНЫХ СЕТЕЙ И СООРУЖЕНИЙ, А ТАКЖЕ ОБЪЕКТОВ ЖИЛИЩНО-ГРАЖДАНСКОГО НАЗНАЧЕНИЯ В СТЕСНЕННЫХ УСЛОВИЯХ ЗАСТРОЕННОЙ ЧАСТИ ГОРОДА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 ГРУ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63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ГРУЗКА ВРУЧНУЮ НЕУПЛОТНЕННОГО ГРУНТА В ТРАНСПОРТНЫЕ СРЕДСТВА, ГРУППА ГРУНТОВ 1 (суглинок) (РЕМОНТ ИНЖЕНЕРНЫХ СЕТЕЙ И СООРУЖЕНИЙ, А ТАКЖЕ ОБЪЕКТОВ ЖИЛИЩНО-ГРАЖДАНСКОГО НАЗНАЧЕНИЯ В СТЕСНЕННЫХ УСЛОВИЯХ ЗАСТРОЕННОЙ ЧАСТИ ГОРОДА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6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ЕВОЗКА ДО 16 КМ ГРУЗОВ АВТОМОБИЛЯМИ-САМОСВАЛАМИ (РАБОТАЮЩИМИ ВНЕ КАРЬЕРОВ) - ГРУЗ 1 КЛАССА (суглинок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7</w:t>
            </w:r>
          </w:p>
        </w:tc>
      </w:tr>
      <w:tr>
        <w:trPr>
          <w:trHeight w:val="2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ТАНОВКА БОРТОВЫХ КАМНЕЙ БЕТОННЫХ ПРИ ДРУГИХ ВИДАХ ПОКРЫТИЙ (РЕМОНТ ИНЖЕНЕРНЫХ СЕТЕЙ И СООРУЖЕНИЙ, А ТАКЖЕ ОБЪЕКТОВ ЖИЛИЩНО-ГРАЖДАНСКОГО НАЗНАЧЕНИЯ В СТЕСНЕННЫХ УСЛОВИЯХ ЗАСТРОЕННОЙ ЧАСТИ ГОРОДА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 БОРТОВОГО КАМ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МНИ БОРТОВЫЕ БР 100.30.15 / БЕТОН В30 (М400), ОБЪЕМ 0,043 М3/ (ГОСТ 6665-91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езерв средств на выполнение дополнительных работ, выявленных по результатам дефектации и не включенных в укрупненную ведомость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7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  <w:t>Примечания:</w:t>
      </w:r>
    </w:p>
    <w:p>
      <w:pPr>
        <w:pStyle w:val="Normal"/>
        <w:spacing w:before="120" w:after="0"/>
        <w:ind w:firstLine="709"/>
        <w:jc w:val="both"/>
        <w:rPr/>
      </w:pPr>
      <w:r>
        <w:rPr/>
        <w:t>1. Объемы работ по восстановлению нарушенного благоустройства могут быть уточнены по результатам проведения гидравлических испытаний и плановых «шурфовок» на магистральных тепловых сетях  Петрозаводской ТЭЦ, выполняемых силами цеха тепловых сетей Петрозаводской ТЭЦ, без изменения стоимости работ по договору.</w:t>
      </w:r>
    </w:p>
    <w:p>
      <w:pPr>
        <w:pStyle w:val="Normal"/>
        <w:spacing w:before="60" w:after="0"/>
        <w:ind w:firstLine="567"/>
        <w:jc w:val="both"/>
        <w:rPr/>
      </w:pPr>
      <w:r>
        <w:rPr/>
        <w:t>2. В соответствии с законодательством РФ и в соответствии с приложением к договору «Требования по охране труда, промышленной безопасности и охране окружающей среды» п.10.12. – «Сбор и вывоз отходов, возникших в результате выполнения работ (оказания услуг) производится Подрядчиком за свой счет в места, согласованные Заказчиком для утилизации данного вида отходов либо в места утилизации отходов по договору с организациями, специализирующимися на приеме, хранении и утилизации данного вида отходов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/>
      </w:pPr>
      <w:r>
        <w:rPr>
          <w:b/>
        </w:rPr>
        <w:t>5. Требования к подрядчику и к организации производства работ.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5.1. Требования к организации производства работ и их качеству:</w:t>
      </w:r>
    </w:p>
    <w:p>
      <w:pPr>
        <w:pStyle w:val="TextBodyIndent"/>
        <w:spacing w:before="120" w:after="0"/>
        <w:ind w:left="0" w:hanging="0"/>
        <w:jc w:val="both"/>
        <w:rPr/>
      </w:pPr>
      <w:r>
        <w:rPr>
          <w:szCs w:val="24"/>
        </w:rPr>
        <w:t>а) Выполнение ремонтных работ должно соответствовать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НиП 2.05.02-85* «Автомобильные дороги»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НиП 3.06.03-85 «Автомобильные дороги»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ОСТ Р 50597-93 Автомобильные дороги и улицы. Требования к эксплуатационному состоянию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ОСТ 9128-97 "Смеси асфальтобетонные дорожные, аэродромные и асфальтобетон. Технические условия"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Д 153-34.0-03.301-00 «Правила пожарной безопасности для энергетических предприятий»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Д 153-34.0-03.299/3-2001 «Типовая инструкция по охране труда при работе с пневмоинструментом»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 34.03.201-97 «Правила техники безопасности при работе с инструментом и приспособлениями»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 34.04.181-2003 «Правила организации технического обслуживания и ремонта оборудования, зданий и сооружений электростанций и сетей»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«Строительные Нормы и Правила» (ГосСтрой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Стандарты IS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Требованиям других действующих, нормативно технических документов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709" w:hanging="360"/>
        <w:jc w:val="both"/>
        <w:rPr/>
      </w:pPr>
      <w:r>
        <w:rPr/>
        <w:t xml:space="preserve">Правила благоустройства, обеспечения чистоты и порядка в городе Петрозаводске, утвержденные Петрозаводским городским Советом от 14.06.2001г. № </w:t>
      </w:r>
      <w:r>
        <w:rPr>
          <w:lang w:val="en-US"/>
        </w:rPr>
        <w:t>XXIV</w:t>
      </w:r>
      <w:r>
        <w:rPr/>
        <w:t>/</w:t>
      </w:r>
      <w:r>
        <w:rPr>
          <w:lang w:val="en-US"/>
        </w:rPr>
        <w:t>XII</w:t>
      </w:r>
      <w:r>
        <w:rPr/>
        <w:t xml:space="preserve">-228;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709" w:hanging="360"/>
        <w:jc w:val="both"/>
        <w:rPr/>
      </w:pPr>
      <w:r>
        <w:rPr/>
        <w:t>Положение «Об охране объектов благоустройства, городской среды и коммунальной инфраструктуры при производстве строительных и земляных работ в городе Петрозаводске», утвержденное постановлением мэра г. Петрозаводска от 11.03.1994г. № 572.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б) Все требуемые работы производить с применением технологий, с учетом методических рекомендаций, не приводящих к ухудшению состояния объекта или его частей.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 xml:space="preserve">в) При проведении работ Подрядчик не должен нарушать режима (технологического процесса) работы на объекте, а также обязан обеспечить полную безопасность сотрудников Заказчика и Подрядчика по пожарной безопасности и безопасности труда. 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г) Для производства работ на участках территорий, принадлежащих Администрации  Петрозаводского городского округа, необходимо заключить договор с ними и выполнить согласование проведения земляных работ с необходимыми надзорными органами и владельцами смежных коммуникаций, в т.ч. согласовать с ГИБДД установку необходимых дорожных знаков, ограждений и освещения.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д) Работы по восстановлению  нарушенного благоустройства при проведении земляных работ, связанных с выполнением ремонта участков магистральных тепловых сетей, необходимо проводить в срок не более 5 (Пяти) рабочих дней по окончанию строительно-монтажных работ по ремонту.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е) Конструкция асфальтового покрытия должна соответствовать требованиям действующих НТД.</w:t>
      </w:r>
    </w:p>
    <w:p>
      <w:pPr>
        <w:pStyle w:val="Normal"/>
        <w:spacing w:before="60" w:after="0"/>
        <w:ind w:left="284" w:hanging="0"/>
        <w:jc w:val="both"/>
        <w:rPr/>
      </w:pPr>
      <w:r>
        <w:rPr/>
        <w:t>ж) По окончании, работы по восстановлению нарушенного благоустройства (асфальтового покрытия, газона) должны быть сданы Администрации  Петрозаводского городского округа по акту.</w:t>
      </w:r>
    </w:p>
    <w:p>
      <w:pPr>
        <w:pStyle w:val="Normal"/>
        <w:spacing w:before="60" w:after="0"/>
        <w:ind w:left="284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>5.2. Требования к подрядной организации:</w:t>
      </w:r>
    </w:p>
    <w:p>
      <w:pPr>
        <w:pStyle w:val="Normal"/>
        <w:suppressAutoHyphens w:val="true"/>
        <w:jc w:val="both"/>
        <w:rPr/>
      </w:pPr>
      <w:r>
        <w:rPr/>
        <w:t>Подрядчик в результате выполнения работ обязан обеспечить восстановление нормативных эксплуатационных характеристик оборудования в соответствии с требованиями НТД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  <w:r>
        <w:rPr>
          <w:b/>
        </w:rPr>
        <w:t>5.2.1. Общие требов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Cs/>
        </w:rPr>
      </w:pPr>
      <w:r>
        <w:rPr/>
        <w:t>Участник открытого запроса предложений должен иметь свидетельство СР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(кроме особо опасных, технически сложных и уникальных объектов, объектов использования атомной энергии):</w:t>
      </w:r>
    </w:p>
    <w:p>
      <w:pPr>
        <w:pStyle w:val="Normal"/>
        <w:ind w:firstLine="540"/>
        <w:jc w:val="both"/>
        <w:rPr/>
      </w:pPr>
      <w:r>
        <w:rPr/>
        <w:t>25.    Устройство автомобильных дорог и аэродромов:</w:t>
      </w:r>
    </w:p>
    <w:p>
      <w:pPr>
        <w:pStyle w:val="Normal"/>
        <w:ind w:firstLine="540"/>
        <w:jc w:val="both"/>
        <w:rPr/>
      </w:pPr>
      <w:r>
        <w:rPr/>
        <w:t>25.2. Устройство оснований автомобильных дорог</w:t>
      </w:r>
    </w:p>
    <w:p>
      <w:pPr>
        <w:pStyle w:val="Normal"/>
        <w:ind w:firstLine="540"/>
        <w:jc w:val="both"/>
        <w:rPr/>
      </w:pPr>
      <w:r>
        <w:rPr/>
        <w:t>25.4 Устройство покрытий автомобильных дорог, в том числе укрепляемых вяжущими материалами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При планирующемся привлечении для выполнения работ субподрядчиков подрядчик должен иметь свидетельство СРО на исполнение функций генерального подрядчика: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33. 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33.2. Транспортное строительство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33.2.1. Автомобильные дороги и объекты инфраструктуры автомобильного транспорта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Участник открытого запроса предложений должен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426"/>
        <w:jc w:val="both"/>
        <w:rPr/>
      </w:pPr>
      <w:r>
        <w:rPr/>
        <w:t>иметь опыт работы по проведению заявляемых работ не менее 3 лет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426"/>
        <w:jc w:val="both"/>
        <w:rPr/>
      </w:pPr>
      <w:r>
        <w:rPr/>
        <w:t>проводить  работы с соблюдением  всех действующих градостроительных норм и требо</w:t>
        <w:softHyphen/>
        <w:t>ваний, требований по охране окружающей среды, требований строительных норм и правил, правил пожарной безопасности и требований СНиП 31-05-2003, СНиП 21-01-97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426"/>
        <w:jc w:val="both"/>
        <w:rPr/>
      </w:pPr>
      <w:r>
        <w:rPr/>
        <w:t xml:space="preserve"> </w:t>
      </w:r>
      <w:r>
        <w:rPr/>
        <w:t>обеспечить соответствие сметной документации требованиям ценовой политики ОАО «ТГК-1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426"/>
        <w:jc w:val="both"/>
        <w:rPr/>
      </w:pPr>
      <w:r>
        <w:rPr/>
        <w:t>работники подрядчика должны быть ознакомлены с Экологической политикой ОАО «ТГК-1», подрядчик должен принимать необходимые меры по соблюдению обязательств этой политики в рамках деятельности, определенной настоящим техническим заданием;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/>
        <w:t>Подрядчик обязан соблюдать требования Системы экологического менеджмента ОАО «ТГК-1» по управлению значимыми экологическими аспектами в рамках деятельности, определенной настоящим договором (пункт включается в договор в случае, если деятельность подрядчика связана со значимыми экологическими аспектами: образование, сбор, вывоз и размещение строительно-промышленных отходов, а также других отходов I-IV классов опасности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426"/>
        <w:jc w:val="both"/>
        <w:rPr/>
      </w:pPr>
      <w:r>
        <w:rPr/>
        <w:t>соблюдать правила внутреннего трудового распорядка, а также установленный пропускной и внутриобъектовый режим Петрозаводской ТЭЦ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426"/>
        <w:jc w:val="both"/>
        <w:rPr/>
      </w:pPr>
      <w:r>
        <w:rPr/>
        <w:t>при необходимости, для соблюдения графика производства работ, иметь возможность организовать работы на объекте в 2 смены, в т.ч. в общепринятые выходные и праздничные дн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426"/>
        <w:jc w:val="both"/>
        <w:rPr/>
      </w:pPr>
      <w:r>
        <w:rPr/>
        <w:t>при необходимости сбора отходов на территории Петрозаводской ТЭЦ Подрядчик обязан согласовать с ответственным представителем Заказчика место сбора и разместить на нем контейнер (ящик и т.п.). Место сбора должно быть обозначено и ограждено. После окончания работ Подрядчик обязан вывезти (разобрать) контейнер для сбора отходов и сдать территорию Заказчику по акту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02" w:firstLine="66"/>
        <w:jc w:val="both"/>
        <w:rPr/>
      </w:pPr>
      <w:r>
        <w:rPr/>
        <w:t xml:space="preserve"> </w:t>
      </w:r>
      <w:r>
        <w:rPr/>
        <w:t>гарантийный срок на выполненные работы – 2 года.</w:t>
      </w:r>
    </w:p>
    <w:p>
      <w:pPr>
        <w:pStyle w:val="Normal"/>
        <w:spacing w:before="180" w:after="1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2.2. Специальные требования: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желательно иметь в регионе расположения ЭС производственно-техническую базу, обеспечивающую возможность выполнения заявленных ремонтных работ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иметь собственное подразделение технического и технологического надзора, обеспечивающее постоянный контроль за проектной документацией, оборудованием, материалами, соблюдением технологии работ по договору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 xml:space="preserve">- располагать кадрами, обладающими соответствующей квалификацией для осуществления строительных работ по ремонту основных фондов электростанций </w:t>
      </w:r>
      <w:r>
        <w:rPr>
          <w:i/>
        </w:rPr>
        <w:t>(дипломированные производители работ с опытом работы не менее 3-х последних лет по указанному профилю и т.д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персонал должен быть обучен и аттестован по охране труда, пожарной безопасности и промышленной безопасности энергообъектов (руководители работ в соответствии с Положением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)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у персонала выполняющего работы с применением электроинструмента, должна быть группа по электробезопасности, соответствующая Межотраслевым правилам по охране труда при эксплуатации электроустановок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иметь в наличии обученных и аттестованных ИТР (руководителей работ) с опытом работы не менее 3-х лет, имеющих право выдачи промежуточных нарядов, распоряжений, быть производителем работ, руководителем работ по промежуточному наряду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обеспечить в составе персонала наличие стропальщиков и лиц, ответственных за безопасное производство работ кранами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осуществлять весь комплекс технологических решений и их согласование, позволяющий обеспечить необходимое качество работ и выполнение гарантийных обязательств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иметь в собственности или иметь гарантированный доступ (прокат, аренда, лизинг, соглашения о покупке, наличие производственных мощностей и т.д.) ко всем видам и типам оборудования, необходимым для выполнения работ, которое должно находиться в рабочем состоянии и не быть занятым на других работах на время производства работ. Подрядчик должен подтвердить наличие обязательств, гарантирующих наличие этого оборудования при осуществлении работ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предпочтительно иметь сертификаты в соответствии со стандартами ISO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самостоятельно выполнять погрузочно-разгрузочные и другие работы с применением специального автотранспорта (автокранов, автогидроподъемников, экскаваторов и т.п.)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самостоятельно выполнять транспортное обеспечение ремонтных работ: перевозку необходимых материалов, в том числе материалов со складов Заказчика, на объекты ремонта; вывоз мусора, образовавшегося в ходе выполнения работ, на площадки временного хранения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организовать своевременное оформление, ведение и предоставление заказчику ремонтной, исполнительной документации в соответствии разделом 5.3. технического задания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обеспечить выполнение работ в соответствии с согласованным графиком работ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>- предоставлять сметно-договорную документацию в бумажном (в 2-х экз.) и в электронном виде в формате Excel, а также в формате сметной программы A0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</w:rPr>
      </w:pPr>
      <w:r>
        <w:rPr>
          <w:b/>
        </w:rPr>
        <w:t>5.3. Порядок сдачи-приемки выполненных работ и оформления документации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Приемочная комиссия осуществляет контроль технической документации, составленной перед ремонтом, в процессе ремонта и после ремонта, отражающей техническое состояние отремонтированного объекта и качество выполненных ремонтных работ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Техническая документация, предъявляемая приемочной комиссии при сдаче объекта из капитального ремонта включает в себя исполнительные чертежи, журналы производства работ, акты скрытых работ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При приемке в эксплуатацию отремонтированных объектов необходимо руководствоваться СНиП 3.01.04-87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Приемка в эксплуатацию объектов из капитального ремонта разрешается только после выполнения всех работ, предусмотренных проектом или сметами на ремонт объекта в целом или его очередей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Подрядчик обязан организовать своевременное в течение 10 календарных дней с момента завершения работ (этапа работ) оформление и предоставление заказчику ремонтной, исполнительной документации в соответствии с «Правилами организации технического обслуживания и ремонта оборудования, зданий и сооружений электростанций и сетей» (СО 34.04.181-2003)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роизводства работ (ППР)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кт о выявленных дефектах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кт дефектации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кты приемки скрытых работ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акты входного контроля, сертификаты на использованные в процессе ремонта материалы и запасные части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кт на приемку из ремонта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кты о приемке выполненных работ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равку о стоимости выполненных работ и затрат,</w:t>
      </w:r>
    </w:p>
    <w:p>
      <w:pPr>
        <w:pStyle w:val="Normal"/>
        <w:ind w:left="360" w:hanging="0"/>
        <w:jc w:val="both"/>
        <w:rPr/>
      </w:pPr>
      <w:r>
        <w:rPr>
          <w:rFonts w:eastAsia="Calibri"/>
          <w:lang w:eastAsia="en-US"/>
        </w:rPr>
        <w:t>а также иную документацию, составленную перед ремонтом, в процессе ремонта и после ремонта и отражающую техническое состояние оборудования, объем и качество выполненных ремонтных работ.</w:t>
      </w:r>
    </w:p>
    <w:p>
      <w:pPr>
        <w:pStyle w:val="Normal"/>
        <w:suppressAutoHyphens w:val="tru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5.4. Требования к подрядчику при привлечении субподрядчиков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Подрядчик обязан включить в свою заявку на участие в конкурентной процедуре подробные сведения обо всех субподрядчиках, которых он предполагает привлечь для выполнения работ. Подрядчик обязан прикладывать к своей заявке письменное согласие субподрядчиков на выполнение планируемых ими работ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Подрядчик должен обеспечить соответствие любого предложенного субподрядчика требованиям Организатора конкурентной процедуры, изложенным в закупочной документации, причём субподрядчик должен прикладывать такой же пакет документов, как и подрядчик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Заказчик оставляет за собой право отклонить любого из предложенных субподрядчиков.</w:t>
      </w:r>
    </w:p>
    <w:p>
      <w:pPr>
        <w:pStyle w:val="Normal"/>
        <w:suppressAutoHyphens w:val="true"/>
        <w:ind w:firstLine="708"/>
        <w:jc w:val="both"/>
        <w:rPr/>
      </w:pPr>
      <w:r>
        <w:rPr/>
        <w:t>Подрядчик обязан координировать работу всех субподрядчиков, проверять качество ремонтных работ в соответствии с действующими нормами и техническими условиями и объемы выполняемых ими работ и действовать исключительно в интересах заказчика.</w:t>
      </w:r>
    </w:p>
    <w:p>
      <w:pPr>
        <w:pStyle w:val="Normal"/>
        <w:suppressAutoHyphens w:val="true"/>
        <w:ind w:firstLine="708"/>
        <w:jc w:val="both"/>
        <w:rPr/>
      </w:pPr>
      <w:r>
        <w:rPr/>
        <w:t>Подрядчик обязан обеспечить своевременное устранение субподрядчиками недостатков и дефектов, выявленных при приемке работ и в период гарантийной эксплуатации объекта.</w:t>
      </w:r>
    </w:p>
    <w:p>
      <w:pPr>
        <w:pStyle w:val="Normal"/>
        <w:suppressAutoHyphens w:val="true"/>
        <w:ind w:firstLine="708"/>
        <w:jc w:val="both"/>
        <w:rPr/>
      </w:pPr>
      <w:r>
        <w:rPr/>
        <w:t>При планирующемся привлечении для выполнения работ нескольких субподрядчиков (поставщиков), подрядчик должен предусмотреть и организовать их взаимодействие в процессе выполнения ремонтных работ с учётом сроков их исполнения.</w:t>
      </w:r>
    </w:p>
    <w:p>
      <w:pPr>
        <w:pStyle w:val="Normal"/>
        <w:suppressAutoHyphens w:val="tru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6. Запасные части и материалы.</w:t>
      </w:r>
    </w:p>
    <w:p>
      <w:pPr>
        <w:pStyle w:val="Normal"/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  <w:t>6.1. Запасные части и материалы, поставляемые заказчиком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2"/>
        <w:gridCol w:w="2700"/>
        <w:gridCol w:w="3600"/>
        <w:gridCol w:w="1320"/>
        <w:gridCol w:w="1380"/>
      </w:tblGrid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№ </w:t>
            </w:r>
            <w:r>
              <w:rPr>
                <w:i/>
                <w:color w:val="00000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оменклатурный номе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именов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Единица измер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40"/>
              <w:outlineLvl w:val="3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2.Запасные части и материалы, поставку которых может производить подрядчик по согласова</w:t>
      </w:r>
      <w:r>
        <w:rPr/>
        <w:t>нию с заказчиком.</w:t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"/>
        <w:gridCol w:w="6066"/>
        <w:gridCol w:w="1320"/>
        <w:gridCol w:w="1980"/>
      </w:tblGrid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ТОН ТЯЖЕЛЫЙ, КЛАСС В15 (М200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37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ТУМЫ НЕФТЯНЫЕ ДОРОЖНЫЕ ЖИДКИЕ, КЛАСС МГ, С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3014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ТУМЫ НЕФТЯНЫЕ ДОРОЖНЫЕ МАРКИ БНД- 60/90, БНД 90/130, СОРТ 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446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ТУМЫ НЕФТЯНЫЕ ДОРОЖНЫЕ МАРКИ БНД- 60/90, БНД 90/130, СОРТ ВЫСШ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14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УСКИ ОБРЕЗНЫЕ ХВОЙНЫХ ПОРОД ДЛИНОЙ 4- 6,5 М, ШИРИНОЙ 75- 150 ММ, ТОЛЩИНОЙ 40- 75 ММ, III СОР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54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УСЬЯ НЕОБРЕЗНЫЕ ХВОЙНЫХ ПОРОД ДЛИНОЙ 4- 6,5 М, ВСЕ ШИРИНЫ, ТОЛЩИНОЙ 100, 125 ММ, IV СОР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31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42752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ВОЗДИ СТРОИТЕЛЬНЫ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43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ЛЯ РАСТИТЕЛЬНАЯ МЕХАНИЗИРОВАННОЙ ЗАГОТОВ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СТИКА БИТУМНО- ПОЛИМЕР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98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СТИКА БУТИЛКАУЧУКОВАЯ СТРОИТЕЛЬНАЯ, МАРКИ МББП- 65 «ЛИЛО- 1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968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СОК ПРИРОДНЫЙ ДЛЯ СТРОИТЕЛЬНЫХ РАСТВОРОВ СРЕД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7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КОВКИ ИЗ КВАДРАТНЫХ ЗАГОТОВОК, МАССА 1,8 К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464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ТВОР ГОТОВЫЙ КЛАДОЧНЫЙ ЦЕМЕНТНЫЙ МАРКИ 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8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МЕНА ГАЗОННЫХ ТРАВ (СМЕСЬ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НУР ПОЛИАМИДНЫЙ КРУЧЕНЫЙ, ДИАМЕТРОМ 2 М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039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НУР ПОЛИУРЕТАНОВ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МУЛЬСИЯ БИТУМНО- ДОРОЖ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952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сфальтобетонные смеси для покрытия тротуаров, марка 1, тип 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98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сфальтобетонные смеси дорожные, марка 1, тип 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036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сфальтобетонные смеси дорожные, марка 1, тип 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077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МНИ БОРТОВЫЕ БР 100.30.15 / БЕТОН В30 (М400), ОБЪЕМ 0,043 М3/ (ГОСТ 6665- 91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МНИ БОРТОВЫЕ БР 100.30.15 / БЕТОН В30 (М400), ОБЪЕМ 0,043 М3/ (ГОСТ 6665- 91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СОК ПРИРОДНЫЙ ДЛЯ СТРОИТЕЛЬНЫХ РАБОТ СРЕД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8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ЩЕБЕНЬ ИЗ ПРИРОДНОГО КАМНЯ ДЛЯ СТРОИТЕЛЬНЫХ РАБОТ МАРКА 1200, ФРАКЦИЯ 10- 20 ММ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76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6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ЩЕБЕНЬ ИЗ ПРИРОДНОГО КАМНЯ ДЛЯ СТРОИТЕЛЬНЫХ РАБОТ МАРКА 1200, ФРАКЦИЯ 20- 40 ММ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475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  <w:t>Перечень материалов определяется с учетом ведомости объемов работ и могут быть уточнены по результатам проведения гидравлических испытаний и плановых «шурфовок» на магистральных тепловых сетях  Петрозаводской ТЭЦ, выполняемых силами цеха тепловых сетей Петрозаводской ТЭЦ, без изменения стоимости работ по договору.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/>
        <w:t>Стоимость материалов и изделий, а также затраты на комплектацию должны быть подтверждены соответствующими документами. Подрядчик должен указывать в сметной документации отдельной строкой общую планируемую стоимость материалов, а так же при оформлении документов о выполненных работах (актов, форм КС-2, КС-3 и т.п.) должна быть указана их фактическая стоимость (без НДС)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3. Требования к ТМЦ.</w:t>
      </w:r>
    </w:p>
    <w:p>
      <w:pPr>
        <w:pStyle w:val="Normal"/>
        <w:jc w:val="both"/>
        <w:rPr/>
      </w:pPr>
      <w:r>
        <w:rPr/>
        <w:t>- Материалы подрядчиком должны закупаться у производителей или их официальных дилеров и их стоимость должна учитываться согласно ценам заводов-изготовителей и/или их официальных дилеров, с учетом стоимости услуг, в том числе, стоимость доставки, включая стоимость перевозки и погрузочно-разгрузочных работ, возвратной тары.</w:t>
      </w:r>
    </w:p>
    <w:p>
      <w:pPr>
        <w:pStyle w:val="Normal"/>
        <w:jc w:val="both"/>
        <w:rPr/>
      </w:pPr>
      <w:r>
        <w:rPr/>
        <w:t>- Подрядчик совместно с заказчиком обеспечивает входной контроль поставляемых материалов.</w:t>
      </w:r>
    </w:p>
    <w:p>
      <w:pPr>
        <w:pStyle w:val="Normal"/>
        <w:jc w:val="both"/>
        <w:rPr/>
      </w:pPr>
      <w:r>
        <w:rPr/>
        <w:t>- Подрядчик обязан обеспечить соответствие применяемых материалов и изделий требованиям ГОСТ и ТУ и наличие сертификатов, удостоверяющих их качество.</w:t>
      </w:r>
    </w:p>
    <w:p>
      <w:pPr>
        <w:pStyle w:val="Normal"/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7. Для выполнения работ подрядчиком заказчик обеспечивает:</w:t>
      </w:r>
    </w:p>
    <w:p>
      <w:pPr>
        <w:pStyle w:val="Normal"/>
        <w:jc w:val="both"/>
        <w:rPr/>
      </w:pPr>
      <w:r>
        <w:rPr/>
        <w:t>- допуск персонала подрядчика на рабочие места в течение всего срока выполнения ремонтных работ.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1134"/>
          <w:tab w:val="left" w:pos="-1701" w:leader="none"/>
          <w:tab w:val="left" w:pos="-1134" w:leader="none"/>
        </w:tabs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>Требования к сроку действия Заявки.</w:t>
      </w:r>
    </w:p>
    <w:p>
      <w:pPr>
        <w:pStyle w:val="Style8"/>
        <w:tabs>
          <w:tab w:val="left" w:pos="900" w:leader="none"/>
          <w:tab w:val="left" w:pos="1134" w:leader="none"/>
        </w:tabs>
        <w:spacing w:lineRule="auto" w:line="240"/>
        <w:ind w:left="0" w:firstLine="567"/>
        <w:rPr/>
      </w:pPr>
      <w:r>
        <w:rPr/>
        <w:tab/>
      </w:r>
      <w:r>
        <w:rPr>
          <w:sz w:val="24"/>
        </w:rPr>
        <w:t xml:space="preserve">Заявка действительна в течение срока, указанного Участником в письме о подаче оферты. В любом случае этот срок </w:t>
      </w:r>
      <w:r>
        <w:rPr>
          <w:b/>
          <w:i/>
          <w:sz w:val="24"/>
        </w:rPr>
        <w:t>не должен быть менее 6</w:t>
      </w:r>
      <w:r>
        <w:rPr>
          <w:b/>
          <w:bCs/>
          <w:i/>
          <w:sz w:val="24"/>
        </w:rPr>
        <w:t>0</w:t>
      </w:r>
      <w:r>
        <w:rPr>
          <w:b/>
          <w:i/>
          <w:sz w:val="24"/>
        </w:rPr>
        <w:t xml:space="preserve"> календарных дней</w:t>
      </w:r>
      <w:r>
        <w:rPr>
          <w:sz w:val="24"/>
        </w:rPr>
        <w:t xml:space="preserve"> со дня, следующего за днем окончания приема Заявок. </w:t>
      </w:r>
      <w:r>
        <w:rPr>
          <w:b/>
          <w:i/>
          <w:sz w:val="24"/>
        </w:rPr>
        <w:t>Указание меньшего срока может быть основанием для отклонения Заявок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смета – 1 экз. на 6 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Директор Петрозаводской ТЭЦ</w:t>
      </w:r>
    </w:p>
    <w:p>
      <w:pPr>
        <w:pStyle w:val="Normal"/>
        <w:rPr/>
      </w:pPr>
      <w:r>
        <w:rPr/>
        <w:t>Филиала «Карельский» ОАО «ТГК-1»_____________________________ /А.Г. Вдовиченко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инженер Петрозаводской ТЭЦ</w:t>
      </w:r>
    </w:p>
    <w:p>
      <w:pPr>
        <w:pStyle w:val="Normal"/>
        <w:rPr/>
      </w:pPr>
      <w:r>
        <w:rPr/>
        <w:t>Филиала «Карельский» ОАО «ТГК-1»_____________________________ /В.А. Карпов/</w:t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920"/>
        </w:tabs>
        <w:ind w:left="156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ind w:left="641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FF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Arial" w:hAnsi="Arial" w:cs="Arial"/>
      <w:sz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Название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ind w:left="72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left="284" w:hanging="0"/>
    </w:pPr>
    <w:rPr>
      <w:szCs w:val="20"/>
    </w:rPr>
  </w:style>
  <w:style w:type="paragraph" w:styleId="31">
    <w:name w:val="Основной текст 3"/>
    <w:basedOn w:val="Normal"/>
    <w:qFormat/>
    <w:pPr>
      <w:ind w:right="186" w:hanging="0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8">
    <w:name w:val="Подпункт"/>
    <w:basedOn w:val="Normal"/>
    <w:qFormat/>
    <w:pPr>
      <w:tabs>
        <w:tab w:val="clear" w:pos="709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22">
    <w:name w:val="Пункт2"/>
    <w:basedOn w:val="Normal"/>
    <w:qFormat/>
    <w:pPr>
      <w:keepNext w:val="true"/>
      <w:tabs>
        <w:tab w:val="clear" w:pos="709"/>
        <w:tab w:val="left" w:pos="1134" w:leader="none"/>
      </w:tabs>
      <w:suppressAutoHyphens w:val="true"/>
      <w:spacing w:before="240" w:after="120"/>
      <w:ind w:left="1134" w:hanging="1134"/>
      <w:outlineLvl w:val="2"/>
    </w:pPr>
    <w:rPr>
      <w:b/>
      <w:sz w:val="28"/>
      <w:szCs w:val="20"/>
    </w:rPr>
  </w:style>
  <w:style w:type="paragraph" w:styleId="Style9">
    <w:name w:val="Подподпункт"/>
    <w:basedOn w:val="Style8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23">
    <w:name w:val="Основной текст с отступом 2"/>
    <w:basedOn w:val="Normal"/>
    <w:qFormat/>
    <w:pPr>
      <w:ind w:left="360" w:hanging="0"/>
      <w:jc w:val="center"/>
    </w:pPr>
    <w:rPr>
      <w:b/>
    </w:rPr>
  </w:style>
  <w:style w:type="paragraph" w:styleId="Style10">
    <w:name w:val="Пункт Знак"/>
    <w:basedOn w:val="Normal"/>
    <w:qFormat/>
    <w:pPr>
      <w:numPr>
        <w:ilvl w:val="0"/>
        <w:numId w:val="4"/>
      </w:numPr>
      <w:tabs>
        <w:tab w:val="clear" w:pos="709"/>
        <w:tab w:val="left" w:pos="851" w:leader="none"/>
        <w:tab w:val="left" w:pos="1134" w:leader="none"/>
      </w:tabs>
      <w:spacing w:lineRule="auto" w:line="360"/>
      <w:jc w:val="both"/>
    </w:pPr>
    <w:rPr>
      <w:sz w:val="28"/>
      <w:szCs w:val="20"/>
    </w:rPr>
  </w:style>
  <w:style w:type="paragraph" w:styleId="Style11">
    <w:name w:val="Подподподпункт"/>
    <w:basedOn w:val="Normal"/>
    <w:qFormat/>
    <w:pPr>
      <w:tabs>
        <w:tab w:val="clear" w:pos="709"/>
        <w:tab w:val="left" w:pos="1134" w:leader="none"/>
        <w:tab w:val="left" w:pos="1701" w:leader="none"/>
        <w:tab w:val="left" w:pos="3560" w:leader="none"/>
      </w:tabs>
      <w:spacing w:lineRule="auto" w:line="360"/>
      <w:ind w:left="3560" w:hanging="1008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4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03:00Z</dcterms:created>
  <dc:creator>Картылайнен</dc:creator>
  <dc:description/>
  <cp:keywords/>
  <dc:language>en-US</dc:language>
  <cp:lastModifiedBy>Савельева </cp:lastModifiedBy>
  <cp:lastPrinted>2014-03-18T12:09:00Z</cp:lastPrinted>
  <dcterms:modified xsi:type="dcterms:W3CDTF">2014-03-18T08:19:00Z</dcterms:modified>
  <cp:revision>9</cp:revision>
  <dc:subject/>
  <dc:title>Обеспечение огнезащиты кабельных линий на Маткожненской и Палокоргской ГЭ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